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asatava isiku andmed ja kinnitu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>Käesolevaga kinnitan, et olen andnud nõusoleku minu kaasamiseks Pakkuja ……………………………………… poolt arboritstitööde teostamisel kaasatava isikuna riigihankes „Arboristitööd 2026-2028“ (viitenumber  30209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mi:</w:t>
        <w:tab/>
        <w:tab/>
        <w:t xml:space="preserve">   ...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ikukood:         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tsetunnistuse nr ja kutse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aktaadress: …………………………………………………..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efon:</w:t>
        <w:tab/>
        <w:t xml:space="preserve">   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post:</w:t>
        <w:tab/>
        <w:tab/>
        <w:t xml:space="preserve">   …………………………………………………………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>Allkiri:</w:t>
        <w:tab/>
        <w:tab/>
        <w:t xml:space="preserve">   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ealkiri2Mrk">
    <w:name w:val="Pealkiri 2 Märk"/>
    <w:qFormat/>
    <w:rPr>
      <w:rFonts w:ascii="Arial" w:hAnsi="Arial" w:cs="Arial"/>
      <w:b/>
      <w:bCs/>
      <w:i/>
      <w:iCs/>
      <w:sz w:val="28"/>
      <w:szCs w:val="28"/>
    </w:rPr>
  </w:style>
  <w:style w:type="character" w:styleId="PisMrk">
    <w:name w:val="Päis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21:00Z</dcterms:created>
  <dc:creator>Rainer Laigu</dc:creator>
  <dc:description/>
  <cp:keywords/>
  <dc:language>en-US</dc:language>
  <cp:lastModifiedBy>Helbe Peiker</cp:lastModifiedBy>
  <cp:lastPrinted>2007-05-18T09:21:00Z</cp:lastPrinted>
  <dcterms:modified xsi:type="dcterms:W3CDTF">2025-11-04T08:21:00Z</dcterms:modified>
  <cp:revision>2</cp:revision>
  <dc:subject/>
  <dc:title>RMK Kirde regioon tellib hanke raie- ja kokkuveoteenuse tellimiseks, vastavalt Riigihanke seadus (RTI,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